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spacing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ANDRO Anna Maria Fijałkowska ul. Brzezińska 138, 95-040 Koluszki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ferent:………………………………………………………………………………… NIP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środka trwał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 szt./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netto za szt./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Wartość netto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ora próżniowa wraz ze sterownikiem ciśnienia, pompą próżniową, stołem wibracyjny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częki do badania połączeń międzywarstwowych (sczepności) metodą Leutner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Wkładka (głowica) ściskająca do badania rozciągania pośredniego (ITS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knometr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</w:rPr>
              <w:t>Zamrażarka laboratoryjn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Wagi elektroniczne klasycz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Wagi elektroniczne hydrostatycz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Wstrząsarka laboratoryjna do sit ø 200mm wraz z kompletem s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dnostanowiskowy penetrometr do badania asfaltu lanego wraz z formam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Formy do betonó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Ręczny ubijak Proctor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Stół wibracyjny do próbek betonowy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Wanny do sezonowania próbek betonowy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ożek opadowy do badania konsystencji masy betonowej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Aparat do oznaczania zawartości powietrza w masie betonowej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Mechaniczny ubijak Proctor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Wstrząsarka laboratoryjna do sit ø 400mm wraz z kompletem s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Aparat do oznaczania wskaźnika piaskow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Wstrząsarka do oznaczania wskaźnika piaskow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Uniwersalny dzielnik prób (spli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Płyta obciążana dynamiczni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eastAsia="Aptos" w:cs="Arial" w:ascii="Arial" w:hAnsi="Arial"/>
                <w:kern w:val="2"/>
                <w:sz w:val="20"/>
                <w:szCs w:val="20"/>
                <w:lang w:val="en-US"/>
              </w:rPr>
              <w:t>Sonda pneumatyczna wraz z wyposażenie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ptos"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prądotwórcz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sz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Łącza wartość oferty netto:</w:t>
        <w:tab/>
        <w:t>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atek VAT :  stawka: ……..% Kwota: 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Łącza wartość oferty brutto:  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: 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as reakcji serwisowej (godziny)…………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warancja (miesiące)………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Termin zakończenia realizacji zamówienia (miesiące): 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Spełniam dodatkowe wymagania (zielone zamówienia) (tak/nie) 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Termin związania ofertą:  30 dni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zapoznaliśmy się ze specyfikacją warunków zamówienia i nie wnosimy do niej zastrzeżeń oraz otrzymaliśmy konieczne informacje do przygotowania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ta obejmuje wszystkie koszty związane z realizacją zamówienia.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i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 </w:t>
        <w:tab/>
        <w:tab/>
        <w:tab/>
        <w:tab/>
        <w:tab/>
        <w:tab/>
        <w:tab/>
        <w:t>Podpis osób upoważnionych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6:00Z</dcterms:created>
  <dc:creator>Ola</dc:creator>
  <dc:description/>
  <cp:keywords/>
  <dc:language>en-US</dc:language>
  <cp:lastModifiedBy>NN</cp:lastModifiedBy>
  <dcterms:modified xsi:type="dcterms:W3CDTF">2026-01-19T19:03:00Z</dcterms:modified>
  <cp:revision>10</cp:revision>
  <dc:subject/>
  <dc:title/>
</cp:coreProperties>
</file>